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Use Technical Manuals, Lubrication Orders, and Make Entries on DA Form 2404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00-10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Observe Safety Rules and Procedures for Driving Under Adverse Condition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Identify Instruments, Controls, and Indicator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Vehicle Preventive Maintenance Checks and Services (PMCS)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Classroom/ 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left" w:pos="720" w:leader="none"/>
              </w:tabs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Perform Preventive Maintenance Checks and Services (PMCS) on Trailer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Vehicle with Automatic or Semi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0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n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Couple/Un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5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Without a Loa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4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Without a Loa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0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Couple/Un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Back a Tractor Semitrailer Combination Without a L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Without a Loa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 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Without a Loa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Without a Load on Unimproved (Second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8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>
          <w:b/>
        </w:rPr>
        <w:t>D</w:t>
      </w:r>
      <w:r>
        <w:rPr/>
        <w:t>AY 6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Load Equipment on a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4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Load Equipment on a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4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Perform After-Operation </w:t>
            </w:r>
            <w:r>
              <w:rPr>
                <w:lang w:eastAsia="en-US"/>
              </w:rPr>
              <w:t>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7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120"/>
              <w:rPr/>
            </w:pPr>
            <w:r>
              <w:rPr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8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0"/>
        <w:gridCol w:w="252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Back a Loaded Tractor Semitrailer Combination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43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Back a Loaded Tractor Semitrailer Combination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0-160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9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0"/>
        <w:gridCol w:w="252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87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10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jc w:val="left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br w:type="page"/>
      </w: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1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e a Tractor Semitrailer Combination Loaded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3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l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1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Unload Equipment From a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334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Perform PMCS on Vehicle and Semitrailer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  <w:t>DAY 1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Classroom/Motor Pool/ Training Area/Test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Task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123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lang w:eastAsia="en-US"/>
              </w:rPr>
              <w:t>Classroom/Motor Pool/ Training Area/Test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Tasks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PMCS on Vehicle and Semitrailer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47:00Z</dcterms:created>
  <dc:creator>John Ritter</dc:creator>
  <dc:description/>
  <dc:language>en-US</dc:language>
  <cp:lastModifiedBy>John Ritter</cp:lastModifiedBy>
  <dcterms:modified xsi:type="dcterms:W3CDTF">2000-01-08T13:11:00Z</dcterms:modified>
  <cp:revision>5</cp:revision>
  <dc:subject/>
  <dc:title>CHAPTER 3</dc:title>
</cp:coreProperties>
</file>